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DTERM  EXAMINATION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TH501- Linear Algebra (</w:t>
      </w:r>
      <w:r>
        <w:rPr>
          <w:b/>
          <w:bCs/>
          <w:sz w:val="28"/>
          <w:szCs w:val="28"/>
          <w:u w:val="single"/>
        </w:rPr>
        <w:t>MCQ’s File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    </w:t>
      </w:r>
    </w:p>
    <w:p>
      <w:pPr>
        <w:pStyle w:val="Normal"/>
        <w:widowControl/>
        <w:ind w:left="1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ind w:left="180" w:hanging="0"/>
        <w:rPr/>
      </w:pPr>
      <w:r>
        <w:rPr>
          <w:color w:val="000000"/>
          <w:sz w:val="28"/>
          <w:szCs w:val="28"/>
        </w:rPr>
        <w:t xml:space="preserve">If for a linear transformation the equation T(x )= 0 has only the trivial solution then  T i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one-to-on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onto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2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>Which one of the following is an    matrix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drawing>
          <wp:inline distT="0" distB="0" distL="0" distR="0">
            <wp:extent cx="647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16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pt;height:36pt" filled="f" o:ole="">
            <v:imagedata r:id="rId4" o:title=""/>
          </v:shape>
          <o:OLEObject Type="Embed" ProgID="" ShapeID="ole_rId3" DrawAspect="Content" ObjectID="_55605896" r:id="rId3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102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36pt" filled="f" o:ole="">
            <v:imagedata r:id="rId6" o:title=""/>
          </v:shape>
          <o:OLEObject Type="Embed" ProgID="" ShapeID="ole_rId5" DrawAspect="Content" ObjectID="_545705838" r:id="rId5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10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36pt" filled="f" o:ole="">
            <v:imagedata r:id="rId8" o:title=""/>
          </v:shape>
          <o:OLEObject Type="Embed" ProgID="" ShapeID="ole_rId7" DrawAspect="Content" ObjectID="_326926710" r:id="rId7"/>
        </w:objec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   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Let </w:t>
      </w:r>
      <w:r>
        <w:rPr>
          <w:color w:val="000000"/>
          <w:sz w:val="28"/>
          <w:szCs w:val="28"/>
        </w:rPr>
        <w:object w:dxaOrig="142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36pt" filled="f" o:ole="">
            <v:imagedata r:id="rId10" o:title=""/>
          </v:shape>
          <o:OLEObject Type="Embed" ProgID="" ShapeID="ole_rId9" DrawAspect="Content" ObjectID="_65777739" r:id="rId9"/>
        </w:object>
      </w:r>
      <w:r>
        <w:rPr>
          <w:color w:val="000000"/>
          <w:sz w:val="28"/>
          <w:szCs w:val="28"/>
        </w:rPr>
        <w:t xml:space="preserve">and let k be a scalar .A formula that relates det kA to k and det A i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det kA= k det 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det kA = det (k+A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60" w:hanging="0"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det k A = k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det 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det kA = det 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e equation x = p + t v describes a line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through v parallel to p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through p parallel to v</w:t>
      </w:r>
      <w:r>
        <w:rPr>
          <w:b/>
          <w:color w:val="000000"/>
          <w:sz w:val="28"/>
          <w:szCs w:val="28"/>
        </w:rPr>
        <w:t xml:space="preserve">                           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through origin parallel to p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5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termine which of the following sets of vectors are linearly dependent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1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pt;height:36pt" filled="f" o:ole="">
            <v:imagedata r:id="rId12" o:title=""/>
          </v:shape>
          <o:OLEObject Type="Embed" ProgID="" ShapeID="ole_rId11" DrawAspect="Content" ObjectID="_1867748783" r:id="rId11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1900" w:dyaOrig="10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5pt;height:54pt" filled="f" o:ole="">
            <v:imagedata r:id="rId14" o:title=""/>
          </v:shape>
          <o:OLEObject Type="Embed" ProgID="" ShapeID="ole_rId13" DrawAspect="Content" ObjectID="_836398946" r:id="rId13"/>
        </w:objec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object w:dxaOrig="1980" w:dyaOrig="10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9pt;height:54pt" filled="f" o:ole="">
            <v:imagedata r:id="rId16" o:title=""/>
          </v:shape>
          <o:OLEObject Type="Embed" ProgID="" ShapeID="ole_rId15" DrawAspect="Content" ObjectID="_265084649" r:id="rId15"/>
        </w:objec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6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very linear transformation is a matrix transformati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Tru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False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7   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 null space is a vector spac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Tru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False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8   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f two row interchanges are made in succession, then the new determinant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equals to the old determinant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equals to -1 times the old determinant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9  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>The determinant of A is the product of the pivots in any echelon form U of A , multiplied by (-1)</w:t>
      </w:r>
      <w:r>
        <w:rPr>
          <w:color w:val="000000"/>
          <w:sz w:val="28"/>
          <w:szCs w:val="28"/>
          <w:vertAlign w:val="superscript"/>
        </w:rPr>
        <w:t xml:space="preserve">r </w:t>
      </w:r>
      <w:r>
        <w:rPr>
          <w:color w:val="000000"/>
          <w:sz w:val="28"/>
          <w:szCs w:val="28"/>
        </w:rPr>
        <w:t xml:space="preserve">, Where r i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the number of rows of A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the number of row interchanges made during row reduction from A to</w:t>
      </w:r>
      <w:r>
        <w:rPr>
          <w:color w:val="000000"/>
          <w:sz w:val="28"/>
          <w:szCs w:val="28"/>
          <w:highlight w:val="green"/>
        </w:rPr>
        <w:t xml:space="preserve"> </w:t>
      </w:r>
      <w:r>
        <w:rPr>
          <w:b/>
          <w:color w:val="000000"/>
          <w:sz w:val="28"/>
          <w:szCs w:val="28"/>
          <w:highlight w:val="green"/>
        </w:rPr>
        <w:t>U</w:t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the number of rows of 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the number of row interchanges made during row reduction U to 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0   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>If A is invertible, then det(A)det(A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=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Tru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False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1   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 square matrix </w:t>
      </w:r>
      <w:r>
        <w:rPr>
          <w:color w:val="000000"/>
          <w:sz w:val="28"/>
          <w:szCs w:val="28"/>
        </w:rPr>
        <w:object w:dxaOrig="96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22pt" filled="f" o:ole="">
            <v:imagedata r:id="rId18" o:title=""/>
          </v:shape>
          <o:OLEObject Type="Embed" ProgID="" ShapeID="ole_rId17" DrawAspect="Content" ObjectID="_540168820" r:id="rId17"/>
        </w:object>
      </w:r>
      <w:r>
        <w:rPr>
          <w:color w:val="000000"/>
          <w:sz w:val="28"/>
          <w:szCs w:val="28"/>
        </w:rPr>
        <w:t xml:space="preserve"> is lower triangular if and only if </w:t>
      </w:r>
      <w:r>
        <w:rPr>
          <w:color w:val="000000"/>
          <w:sz w:val="28"/>
          <w:szCs w:val="28"/>
        </w:rPr>
        <w:object w:dxaOrig="7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pt;height:19pt" filled="f" o:ole="">
            <v:imagedata r:id="rId20" o:title=""/>
          </v:shape>
          <o:OLEObject Type="Embed" ProgID="" ShapeID="ole_rId19" DrawAspect="Content" ObjectID="_1193557159" r:id="rId19"/>
        </w:object>
      </w:r>
      <w:r>
        <w:rPr>
          <w:color w:val="000000"/>
          <w:sz w:val="28"/>
          <w:szCs w:val="28"/>
        </w:rPr>
        <w:t xml:space="preserve"> fo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499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5pt" filled="f" o:ole="">
            <v:imagedata r:id="rId22" o:title=""/>
          </v:shape>
          <o:OLEObject Type="Embed" ProgID="" ShapeID="ole_rId21" DrawAspect="Content" ObjectID="_2066851485" r:id="rId21"/>
        </w:objec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object w:dxaOrig="49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5pt" filled="f" o:ole="">
            <v:imagedata r:id="rId24" o:title=""/>
          </v:shape>
          <o:OLEObject Type="Embed" ProgID="" ShapeID="ole_rId23" DrawAspect="Content" ObjectID="_338042161" r:id="rId23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49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5pt" filled="f" o:ole="">
            <v:imagedata r:id="rId26" o:title=""/>
          </v:shape>
          <o:OLEObject Type="Embed" ProgID="" ShapeID="ole_rId25" DrawAspect="Content" ObjectID="_1128825029" r:id="rId25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49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5pt" filled="f" o:ole="">
            <v:imagedata r:id="rId28" o:title=""/>
          </v:shape>
          <o:OLEObject Type="Embed" ProgID="" ShapeID="ole_rId27" DrawAspect="Content" ObjectID="_872652740" r:id="rId27"/>
        </w:objec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2   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e product of upper triangular matrices i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lower triangular matrix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upper triangular matrix</w:t>
      </w:r>
      <w:r>
        <w:rPr>
          <w:b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diagonal matrix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3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 matrix multiplication is associativ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Tru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False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4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 can add the matrices of ______________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same ord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same number of column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same number of row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different order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y solving system of equations with iterative method, we stop the process when the entries in two successive iterations are 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repeat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large differenc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different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Sam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6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cobi’s Method is ____________ converges to solution than Gauss Siedal Method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slow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fast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better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17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 system of linear equations is said to be homogeneous if it can be written in the form ______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AX = B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AX = 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AB = X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X = A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8    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 row reduction algorithm applies only to augmented matrices for a linear system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Tru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False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19    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enever a system has no free variable, the solution set contains many solution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Tru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t>False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20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Which of the following is not a linear equation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highlight w:val="green"/>
        </w:rPr>
        <w:t xml:space="preserve">► </w:t>
      </w:r>
      <w:r>
        <w:rPr>
          <w:b/>
          <w:color w:val="000000"/>
          <w:sz w:val="28"/>
          <w:szCs w:val="28"/>
          <w:highlight w:val="green"/>
        </w:rPr>
        <w:object w:dxaOrig="15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pt;height:18pt" filled="f" o:ole="">
            <v:imagedata r:id="rId30" o:title=""/>
          </v:shape>
          <o:OLEObject Type="Embed" ProgID="" ShapeID="ole_rId29" DrawAspect="Content" ObjectID="_2021279161" r:id="rId29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5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8pt" filled="f" o:ole="">
            <v:imagedata r:id="rId32" o:title=""/>
          </v:shape>
          <o:OLEObject Type="Embed" ProgID="" ShapeID="ole_rId31" DrawAspect="Content" ObjectID="_1435395414" r:id="rId31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20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pt;height:20pt" filled="f" o:ole="">
            <v:imagedata r:id="rId34" o:title=""/>
          </v:shape>
          <o:OLEObject Type="Embed" ProgID="" ShapeID="ole_rId33" DrawAspect="Content" ObjectID="_1848509544" r:id="rId33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object w:dxaOrig="2220" w:dyaOrig="40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1pt;height:20.25pt" filled="f" o:ole="">
            <v:imagedata r:id="rId36" o:title=""/>
          </v:shape>
          <o:OLEObject Type="Embed" ProgID="" ShapeID="ole_rId35" DrawAspect="Content" ObjectID="_1586096069" r:id="rId35"/>
        </w:objec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1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 system of equations is solved using the Gauss-Seidel method, then which of the following is the most appropriate answer about the matrix M that is derived from the coefficient matrix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ect correct optio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ll of its entries on the diagonal must be zer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ll of its entries below the diagonal must be zer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ll of its entries above the diagonal must be zero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green"/>
        </w:rPr>
        <w:t>All of its entries below and above the diagonal must be zero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2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eterminant of a diagonal matrix is the product of the diagonal elemen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ect correct optio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highlight w:val="green"/>
        </w:rPr>
        <w:t>TRUE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3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 using determinants, we can easily check that the solution of the given system of linear equation exits and it is uniqu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FALSE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highlight w:val="green"/>
        </w:rPr>
        <w:t>TRU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4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matrix A and its transpose have the same determinan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highlight w:val="green"/>
        </w:rPr>
        <w:t>TRUE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FAL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5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both the Jacobi and Gauss-Seidel sequences converge for the solution of Ax=b, for any initial x(0), then which of the following is true about both the solution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No solution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  <w:highlight w:val="green"/>
        </w:rPr>
        <w:t>Unique solution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ifferent solutions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Infinitely many soluti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6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value of the determinant of a square matrix remains unchanged if we multiply each element of a row or a column by some scal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TRUE 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  <w:t xml:space="preserve">FALSE </w:t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7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w many different permutations are there in the set of integers {1,2,3}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4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6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highlight w:val="green"/>
        </w:rPr>
        <w:t>8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8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 is n x n matrix and det (A) = 2 then det (5A) = 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highlight w:val="green"/>
        </w:rPr>
        <w:t>10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5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8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29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very vector space has at least two subspaces; one is itself and the second i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multiplication of vectors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addition of vectors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subspace {0}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  <w:highlight w:val="green"/>
        </w:rPr>
        <w:t>scalar multiplication of vectors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Question No: 3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one row of A is multiplied by k to produce B, then which of the following condition is tr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ect correct optio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det(AB) = (detA)(detB)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highlight w:val="green"/>
        </w:rPr>
        <w:t>detB = k detA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detB = – detA </w:t>
      </w:r>
    </w:p>
    <w:p>
      <w:pPr>
        <w:pStyle w:val="Normal"/>
        <w:widowControl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detB = det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7"/>
      <w:footerReference w:type="default" r:id="rId3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rPr>
        <w:rFonts w:ascii="Cambria Math" w:hAnsi="Cambria Math" w:cs="Cambria Math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40986" o:spid="shape_0" fillcolor="silver" stroked="f" o:allowincell="f" style="position:absolute;margin-left:-70.55pt;margin-top:298.6pt;width:609.05pt;height:5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limuaaz11@gmail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mbria Math" w:ascii="Cambria Math" w:hAnsi="Cambria Math"/>
      </w:rPr>
      <w:t>Alimuaaz11@g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color w:val="000000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55:00Z</dcterms:created>
  <dc:creator>USER</dc:creator>
  <dc:description/>
  <cp:keywords/>
  <dc:language>en-US</dc:language>
  <cp:lastModifiedBy>Guest</cp:lastModifiedBy>
  <dcterms:modified xsi:type="dcterms:W3CDTF">2013-06-04T12:55:00Z</dcterms:modified>
  <cp:revision>2</cp:revision>
  <dc:subject/>
  <dc:title>MIDTERM  EXAMINATION </dc:title>
</cp:coreProperties>
</file>